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  <w:gridCol w:w="1134"/>
        <w:gridCol w:w="1134"/>
      </w:tblGrid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kern w:val="2"/>
                <w:sz w:val="18"/>
              </w:rPr>
              <w:t>PARTE SCAFO</w:t>
            </w:r>
          </w:p>
        </w:tc>
      </w:tr>
      <w:tr>
        <w:trPr/>
        <w:tc>
          <w:tcPr>
            <w:tcW w:w="104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GRUPPO MOTOPROPULSORE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right="72" w:hanging="142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montaggio e montagg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right="72" w:hanging="214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72" w:hanging="214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right="72" w:hanging="142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Motore: sostituzione e controllo compress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right="72" w:hanging="214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72" w:hanging="214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2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gruppo radiatori comple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2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gruppo cambio di velocit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2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scambiatore calore olio ripart. differenzia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2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condensatore impianto di condizioname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2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serbatoio espansione. liquido raffreddame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2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scamb. calore olio impianto idraulico verricel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2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scambiatore di calore olio cambio velocit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2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gruppo termostato impianto di raffreddame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2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 radiatore dell’impianto di raffreddame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2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la ventola dell’impianto di raffreddame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MOTORE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right="72" w:hanging="142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 xml:space="preserve">Sostituzione del volan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right="72" w:hanging="214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72" w:hanging="214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2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supporti sospensione mo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2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turbocompress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2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scambiatore calore aria alimentazione mo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2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volano smorzatore albero mo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2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coppa olio mo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2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collettori gas di scari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2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pompa liquido refrigerante ed ingranaggio comand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2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complessivo filtro combustibi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2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scambiatore di calore dell’olio mo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2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 complessivo filtri ol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2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elettromagnete STOP mo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2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bocchettone introduzione olio e tubazione porta asta controllo livello ol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2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generatore di corrente (alternator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2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motorino di avviame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2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rilevatore di carico per cambio di velocit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2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sensori di pressione e temperatura ol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2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sensore contagi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right="72" w:hanging="142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anelli di tenuta acqua delle canne cilind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right="72" w:hanging="142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gli anelli elastici degli stantuff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firstLine="72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e rettifica perni dell’albero mo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right="72" w:hanging="142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boccola, controllo quadratura biella e sua 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right="72" w:hanging="142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e sostituzione corona dentata vola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right="72" w:hanging="142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: albero distribuzione, ingranaggio comando, teste cilindri, relative guarnizioni e anelli tenuta per astucci copriaste motore, guida valvole, rettifica sede valvole, molla valvole, valvol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CAMBIO DI VELOCITA’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i supporti grupp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tubo  porta asta controllo livello ed introduzione ol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coperchio inferi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pinze e/o del disc freno di stazioname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trasmettitori induttivi giri uscita cambio di velocit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comando di emergen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centralina comando(AEM-6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selettore mar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coperchio superiore (autopilota ) del camb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coperchio inferiore (coppa dell’oli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coperchio posteri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gruppo di comando del rallentatore idraulico (retarder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gruppo di comando presa di for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gruppo convertitore di copp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gruppo pompe olio (P1-P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freno meccanico di stazioname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gruppo mar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141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GRUPPI DI TRASMISSIONE DEL MOTO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semiasse a giunti omocineti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albero di trasmissione unione rinvii latera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gruppi di rinvio laterali e perni di suppor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supporti elastici rinvii latera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ripartitore/differenzia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supporti elastici ripartitore/differenzia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 xml:space="preserve">Sostituzione mensole di sostegno ripartitore/differenzial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pompa olio lubrificazione ripartitore/differenzia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kern w:val="2"/>
                <w:sz w:val="18"/>
              </w:rPr>
              <w:t>SOSPENSIONI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braccio oscillante e relativo suppor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teste a snod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supporti braccio oscilla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sospensione comple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supporto superiore ammortizza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tirante allineamento sospensione del 3° as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ammortizza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kern w:val="2"/>
                <w:sz w:val="18"/>
              </w:rPr>
              <w:t>IMPANTO DI FRENATURA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compressore ar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gruppo condensa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essiccatore aria comple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valvola di protezione a 4 sezioni indipendent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segnalatore bassa pressione e/o trasmettitore manomet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istributore duplex e distributore a ma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istributore a doppio comand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convertitore pneumoidrauli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pinza fre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filtro ar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tubazioni impianto frena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ribordatura e piegatura tubazio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Revisione essicca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Revisione e taratura valvola di protezione a 4 sezioni indipendent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Revisione e taratura distributore duple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Revisione e taratura distributore a ma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Revisione e taratura servodistributore a doppio comand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oppia valvola di arres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Revisione e taratura riduttore di press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Revisione e taratura valvola a pressione controlla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 xml:space="preserve">Revisione e taratura convertitore pneumoidraulic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IMPIANTO DI COMANDO VENTILATORE E VERRICELLO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pompa a pistoni ventila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gruppo di regol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motore ventila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pompa ad ingranaggi verricel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valvola a cassetto comando inserzione verricel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gruppo verricel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centralina comando verricel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istributore comando verricel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Revisione e taratura verricel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Revisione e taratura pompa a pisto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IMPIANTO GONFIAGGIO PNEUMATICI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filtro ar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riduttore di press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valvola unidireziona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servodistributore e/o valvola a comando pneumati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valvola gonfiamento pneumatici e valvole scarico rapid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montaggio e revisione riduttore di press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Revisione distributore con comando a mano valvola unidireziona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Revisione servodistrib. ad un comando e valvola a comando pneumati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Revisione valvola gonfiamento pneumatici e valvole scarico rapid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IMPIANTO DI CONDIZIONAMENTO E RISCALDAMENTO AUSILIARIO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compressore, aerometro e riscaldatore ausiliar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kern w:val="2"/>
                <w:sz w:val="18"/>
              </w:rPr>
              <w:t>IMPIANTO ANTINCENDIO ED ANTIESPLOSIONE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bombole estinto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spruzzatore vano mo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sensore antincend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centralina di comand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IMPIANTO ALIMENTAZIONE COMBUSTIBILE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serbatoi combustibi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elettropompa alimentazione mo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filtro a lamel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radiatore raffreddamento combustibi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pompa inie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rubinetto di drenagg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ispositivo termoavviatore e relative valvo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comando acceleratore a ma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inietto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gruppo comando pompa inie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boccole supporto albero comando pompa di inie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ingranaggio per albero di comando pompa inie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montaggio, revisione e taratura inietto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montaggio, revisione e taratura pompa inie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IMPIANTO DI PROTEZIONE NBC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gruppo comple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elettroventila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elettrospin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cartuccia filtra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valvola di sovrapress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centralina di comando impia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iffusore pilo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IMPIANTO DI PRESSURIZZAZIONE E SERVIZI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riduttore di press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valvola di scarico rapid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elettrovalvole di innesto dei dispositivi pneumati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serbatoio principale liquido tergiviso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serbatoio secondario gruppo valvolare liquido tergiviso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montaggio, revisione e taratura riduttore di press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kern w:val="2"/>
                <w:sz w:val="18"/>
              </w:rPr>
              <w:t>IMPIANTO STERZO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 xml:space="preserve">Sostituzione comandi sterz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tirante longitudinale collegamento idroguida - gruppo sterz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gruppo di rinvio sterz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tirante longitudinale collegamento gruppo di rinvio sterzo 2° asse e leva dopp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leva doppia rinvio sterz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 xml:space="preserve">Sostituzione serbatoio e/o del distributore impianto idroguid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pompe a palette impianto idroguid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idroguid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cilindro operatore sinist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cilindro operatore dest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supporti di attacco cilindri operato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segnalatore di flus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pompa di emergenza impianto idroguid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valvola di comando 4° asse comple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cilindro operatore 4° as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tirante trasversale collegamento gruppi rinvio sterzo 4° as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cilindro bloccaggio sterzatura 4° as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Revisione e taratura idroguid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Revisione e taratura pompa a palet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Revisione e taratura pompa d’emergenza a pisto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Revisione e taratura cilindri ausilia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Revisione e taratura distribu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Revisione e taratura segnalatore di flus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CARROZZERIA ED ACCESSORI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scatola filtro aria alimentazione mo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 xml:space="preserve">Sostituzione ventilatore espulsione polveri filtro ari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 xml:space="preserve">Sostituzione interruttore tachimetro espulsione polveri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sensore intasamento filtro aria mo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supporti anteriori, posteriore dx e sx motopropuls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pompe di drenagg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sedile pilo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botola pilo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comando freno di stazioname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plance di comando pilo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riservette porta munizio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portellone posteri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chiavistello portellone posteri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chiavistello chiusura vano interfono ester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 xml:space="preserve">Sostituzione portello chiusura vano introduzione combustibil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chiavistello chiusura vano introduzione combustibi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gancio di manovra posteri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pulegge di rinvio fune verricel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rulli guida fune verricel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specchio retrovisore ester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tubazioni gas di scarico mo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Revisione plance portastrument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418" w:footer="68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  <w:gridCol w:w="1134"/>
        <w:gridCol w:w="1134"/>
      </w:tblGrid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cs="Arial"/>
                <w:b/>
                <w:b/>
                <w:i/>
                <w:i/>
                <w:kern w:val="2"/>
                <w:sz w:val="18"/>
              </w:rPr>
            </w:pPr>
            <w:r>
              <w:rPr>
                <w:rFonts w:cs="Arial" w:ascii="Arial" w:hAnsi="Arial"/>
                <w:b/>
                <w:i/>
                <w:kern w:val="2"/>
                <w:sz w:val="18"/>
              </w:rPr>
              <w:t>PARTE TORRE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ARMAMENTO PRINCIPALE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camicia antidistorsione di vola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l’evacuatore fum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l’ottura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lo sparo elettri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 recupera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la molla di comando chiusura ottura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massa oscilla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percussore e leva di comando del percuss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pistoncino di contatto di fuoco dell’ottura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pistoncino contatto di fuoco blocco di culat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gli estrattori del blocco di culat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molla astuccio camma comando otturatore e maniglia comando NB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la molla dell’indice di rincu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manovella comando chiusura/apertura ottura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 blocco di fermo leva manovra ottura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asse rulli comando chiusura/apertura ottura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tappi dello scud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cannocchiale coassia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guarnizione evacuatore fum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guarnizione a mantice per massa oscilla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molla leva di manovra dell’ottura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cuscinetti orecchionie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valvola riempimento azoto recupera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rulli comando leva apertura/chiusura ottura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protezione in tela della camic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 blocco di culat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la can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 supporto del riferimento di volata (MR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Lavaggio con azoto a secco del cannocchiale coassia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ARMAMENTO SECONDARIO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i sparo della mitragliatrice abbina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l’affusto della mitragliatrice abbina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ventilatore espulsione gas sparo mitragliatr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 xml:space="preserve">Sostituzione del manicotto della mitragliatrice abbinat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 condotto uscita maglie mitragliatr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la valvola espulsione fum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 xml:space="preserve">Sostituzione molle dell’affusto della mitragliatrice abbinat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molla leva di sparo della mitragliatrice abbina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molla di sicurezza della mitragliatrice abbina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right="72" w:hanging="142"/>
              <w:jc w:val="both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le spazzole dell’elettroventilatore di aspirazione dei gas di sparo della mitragliatrice  abbina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affusto mitragliatrice antiaerei e component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 xml:space="preserve">Sostituzione pista di rotolamento e spallamenti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cuscinetti del carrello mitragliatrice abbina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molla staffa bloccaggio mitragliatrice antiaere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 xml:space="preserve">Sostituzione molla bloccaggio affusto mitragliatrice antiaerei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ostituzione perno di rotazione della mitragliatrice antiaere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aste guida affusto della mitragliatrice abbina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vite di regolazione affusto della mitragliatr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parti guaste condotto e contenitore munizioni mitragliatr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Riparazione sistema equilibratura mitragliatrice contraere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RIDUTTORE DI BRANDEGGIO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riduttore di brandegg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 pin-loc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 compensa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 xml:space="preserve">Sostituzione delle molle a tazza del compensator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 blocco valvole di brandegg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motore idraulico meccanismo di brandegg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 xml:space="preserve">Sostituzione guarnizione valvola di spurg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filtro in mandata blocco valvole meccanismo brandeg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guarnizioni piastra unione blocco valvole brandeg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IMPIANTO IDRAULICO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 xml:space="preserve">Sostituzione sonda di livell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 termosta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la scatola elettronica 3JB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 filtro della centralina idraulic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 xml:space="preserve">Sostituzione delle pompe a mano di elevazione e brandeggi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lo scambiatore di cal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l’accumulatore della centralina idraulic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 della centralina idraulic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lo snodo sferico del cilindro di elev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la valvola caricamento azo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blocco valvole centrali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 cilindro di elev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tubi flessibi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 tappo indica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blocco valvole di elev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guarnizioni piastra unione blocco valvole elev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piastra di unione blocco valvole di elev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servovalvole di elevazione e di dire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 filtro del blocco valvole di elev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cartuccia filtro aria cilindro di elev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 xml:space="preserve">Sostituzione filtri in mandata e ritorno pompe a man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 motore idraulico asservimento torret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tubazioni guas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kern w:val="2"/>
                <w:sz w:val="18"/>
              </w:rPr>
              <w:t>TORRETTA E COMPONENTI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torret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guarnizione portello munizio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cerniera esterna portello munizio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volantino portello munizio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anello di tenuta esterno del portello capocar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la molla di arpionismo del portello capocar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componenti chiavistello del portello capocar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guarnizione del portello capocar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barre di torsione del portello capocar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anello tenuta esterna portello del serve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componenti chiavistello portello del serve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molla di arpionismo del portello del serve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guarnizione del portello del serve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protezione del portello del serve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barre di torsione del portello del serve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schienale del supporto sedile del  serve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la imbottitura del sedile del  serve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 sedile del  capocar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la imbottitura del sedile del capocar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bussole di scorrimento del sedile del capocar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spinotto schienale del sedile del capocar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 sedile del cannonie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l’imbottitura del sedile del cannonie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montante schienale del sedile del cannonie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 xml:space="preserve">Riparazione montante e del corsoio del sedile del cannonier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 perno del sedile del cannonie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lo schienale del sedile del cannonie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lo schienale del sedile del capocar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molla di spinta e spina elastica contenitore colpi centrale, destro e sinist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molla arresto contenitore colpi destro e sinist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 cuscinetto di brandegg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 settore dentato rizza di torret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sedile servente/radiofonis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cinghie sistemazione stivagg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guarnizione di tenuta cuscinetto di brandegg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kern w:val="2"/>
                <w:sz w:val="18"/>
              </w:rPr>
              <w:t>IMPIANTO NBC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valvole di sovrapressione dell’impianto NB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i tubi corrugati per maschera NB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i tubi flessibili dell’impianto NB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kern w:val="2"/>
                <w:sz w:val="18"/>
              </w:rPr>
              <w:t>IMPIANTO ELETTRICO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la scatola di distribuzione (3JB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l’anello collet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lo sparo di emergen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plafoniere illuminazione comparto combattimento e loro component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la scatola elettronica ottica capocar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la scatola elettronica ottica cannonie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la scatola calcola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la scatola alimentatore calcola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pannello di controllo dell’ottica del capocar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 pannello capocar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 pannello cannonie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 pannello serve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ottica panoramica capocar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l’ottica cannonie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parte mobile ottica panoramica capocar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modulo di visione  ottica capocar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modulo centrale ottica panoramica capocar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modulo visione ottica cannonie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l’unità I.R. dell’ottica cannonie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scatola Tx/Rx (telemetro) dell’ottica cannonie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pannello di controllo cannonie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congegno meccanico superiore ottica cannonie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 poggiafronte dell’ottica capocar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 xml:space="preserve">Sostituzione  della cloche cannonier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l’elettronica las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 sensore temperatura carich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lo specchio M.R.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 monitor ripetitore CR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l’estrattore fumi bossoli spent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gyro torre e gyro arm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sensore sbandamento longitud. e trasversa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 sensore portello ottica cannonie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 sensore rizza di brandegg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 sensore del pin-loc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 xml:space="preserve">Sostituzione sensore portello cannoniere, capocarro, munizioni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 sensore colpo spara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i supporti tubi lanciagranate nebbioge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i contatti isolant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guarnizioni tubi lanciagranate nebbioge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la boccola tubi lanciagranate nebbioge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i tubi di lancio GALI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 sensore mete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 trasduttore di elev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 trasduttore di brandegg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 gruppo di continuit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e/o riparazione dei cav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sensore cancello serve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Riparazione  poggiafro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lampada faro di serviz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manopola cambio filt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pannello comando camera I.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assieme spazzola congegno ottico panorami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manopola zigrinata di bloccaggio scatola Tx/R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pulsanti/indicatori parte mobile pannelli capocarro, cannoniere e serve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indicatore umidità stazione ottica cannonie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leva di scamottamento diurno/nottur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trasduttori pressione brandeggio ed elev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guarnizione del trasduttore di press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ostituzione faro di serviz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 poggiafronte del telescopio coassia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connettore plafonie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connettore intermedio (J109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connettore intermedio (J10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l’unità ottica del sistema allarme las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unità display e controllo sistema allarme las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 cavo ottico del sistema allarme las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la scatola di sicurezza nebbioge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kern w:val="2"/>
                <w:sz w:val="18"/>
              </w:rPr>
              <w:t>IMPIANTO INTERFONO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la scatola interfonic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l’amplificatore interfoni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la scatola distribuzione to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la scatola di distrib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PROTEZIONI BALISTICHE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141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eastAsia="Arial" w:cs="Arial" w:ascii="Arial" w:hAnsi="Arial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kern w:val="2"/>
                <w:sz w:val="18"/>
              </w:rPr>
              <w:t>Sostituzione delle protezioni balistich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cs="Arial"/>
                <w:b/>
                <w:b/>
                <w:kern w:val="2"/>
                <w:sz w:val="18"/>
              </w:rPr>
            </w:pPr>
            <w:r>
              <w:rPr>
                <w:rFonts w:cs="Arial" w:ascii="Arial" w:hAnsi="Arial"/>
                <w:b/>
                <w:kern w:val="2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kern w:val="2"/>
          <w:sz w:val="18"/>
        </w:rPr>
      </w:pPr>
      <w:r>
        <w:rPr>
          <w:rFonts w:cs="Arial" w:ascii="Arial" w:hAnsi="Arial"/>
          <w:kern w:val="2"/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2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23"/>
      <w:gridCol w:w="1134"/>
      <w:gridCol w:w="1133"/>
      <w:gridCol w:w="1"/>
    </w:tblGrid>
    <w:tr>
      <w:trPr/>
      <w:tc>
        <w:tcPr>
          <w:tcW w:w="1049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70" w:right="-70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BLINDO CENTAURO</w:t>
          </w:r>
        </w:p>
      </w:tc>
    </w:tr>
    <w:tr>
      <w:trPr>
        <w:trHeight w:val="400" w:hRule="atLeast"/>
      </w:trPr>
      <w:tc>
        <w:tcPr>
          <w:tcW w:w="1049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212" w:right="-211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TABELLA DELLE ATTRIBUZIONI DEGLI INTERVENTI CORRETTIVI</w:t>
          </w:r>
        </w:p>
      </w:tc>
    </w:tr>
    <w:tr>
      <w:trPr>
        <w:trHeight w:val="300" w:hRule="atLeast"/>
      </w:trPr>
      <w:tc>
        <w:tcPr>
          <w:tcW w:w="82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2200" w:right="-211" w:hanging="2127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Pubblicazioni di rif.: MOT-00-0000-0000-00-00B00, MOT-00-0000-0000-00-00B00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212" w:right="-211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18"/>
            </w:rPr>
            <w:t>aderenza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212" w:right="-211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18"/>
            </w:rPr>
            <w:t>sostegno</w:t>
          </w:r>
        </w:p>
      </w:tc>
    </w:tr>
  </w:tbl>
  <w:p>
    <w:pPr>
      <w:pStyle w:val="Head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2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23"/>
      <w:gridCol w:w="1134"/>
      <w:gridCol w:w="1133"/>
      <w:gridCol w:w="1"/>
    </w:tblGrid>
    <w:tr>
      <w:trPr/>
      <w:tc>
        <w:tcPr>
          <w:tcW w:w="1049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70" w:right="-70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BLINDO CENTAURO</w:t>
          </w:r>
        </w:p>
      </w:tc>
    </w:tr>
    <w:tr>
      <w:trPr>
        <w:trHeight w:val="400" w:hRule="atLeast"/>
      </w:trPr>
      <w:tc>
        <w:tcPr>
          <w:tcW w:w="1049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212" w:right="-211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TABELLA DELLE ATTRIBUZIONI DEGLI INTERVENTI CORRETTIVI</w:t>
          </w:r>
        </w:p>
      </w:tc>
    </w:tr>
    <w:tr>
      <w:trPr>
        <w:trHeight w:val="300" w:hRule="atLeast"/>
      </w:trPr>
      <w:tc>
        <w:tcPr>
          <w:tcW w:w="82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2200" w:right="-211" w:hanging="2127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ubblicazioni di rif.: MOT-00-0000-0000-00-00B00, MOT-00-0000-0000-00-00B00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212" w:right="-21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aderenza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212" w:right="-211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ostegno</w:t>
          </w:r>
        </w:p>
      </w:tc>
    </w:tr>
  </w:tbl>
  <w:p>
    <w:pPr>
      <w:pStyle w:val="Head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06:57:00Z</dcterms:created>
  <dc:creator>GEGE'</dc:creator>
  <dc:description/>
  <dc:language>en-US</dc:language>
  <cp:lastModifiedBy>C.C.E.E.</cp:lastModifiedBy>
  <dcterms:modified xsi:type="dcterms:W3CDTF">1998-07-16T07:00:00Z</dcterms:modified>
  <cp:revision>4</cp:revision>
  <dc:subject/>
  <dc:title>01 MOTORE GRUPPO MOTOPROPULSORE</dc:title>
</cp:coreProperties>
</file>